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EXACERBARI ACUTE ALE BPOC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copurile terapiei de urgenta: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fr-FR"/>
        </w:rPr>
        <w:t>1. Corectarea oxigenarii tisulare</w:t>
      </w:r>
    </w:p>
    <w:p>
      <w:pPr>
        <w:pStyle w:val="Normal"/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2. Ameliorarea bronhospasmului 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fr-FR"/>
        </w:rPr>
        <w:t>3. Tratamentul etiologic al cauzei exacerbarii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actori care influenteaza terapia in UPU 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atusul mental al pacientului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fr-FR"/>
        </w:rPr>
        <w:t>Gradul de reversibilitate a bronhospasmului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dicamente utilizate recent si eventuale dovezi ale toxicitatii lo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ezenta in antecedente a altor exacerbari, spitalizari , intubatii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ezenta contraindicatiilor utilizarii unui medicament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fr-FR"/>
        </w:rPr>
        <w:t>6.   Cauze specifice sau complicatii legate de exacerbare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chema conduitei terapeutice :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Evaluarea severitatii simptomatologiei :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anamneza detaliata cu accent pe istoricul recent al BPOC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</w:rPr>
        <w:t>- evaluarea oxigenarii : pulsoximetria, analiza gazelor arteriale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</w:rPr>
        <w:t>- probe ventilatorii (nu sunt indicate in unele protocoale)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</w:rPr>
        <w:t>- evaluarea sputei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- Radiologia - pentru diagnostic etiologic si diferential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- EKG – ischemii cardiace, cord pulmonar, aritmii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  <w:lang w:val="fr-FR"/>
        </w:rPr>
        <w:t>- Teste de laborator: HLG, Ionograma, NTproBNP, Ddimeri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Oxigenoterapia controlata (pentru evitarea hipercapniei) :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  <w:lang w:val="fr-FR"/>
        </w:rPr>
        <w:t>- scop : PaO2&gt;60mmHg sau SaO2&gt;90%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masurare gaze arteriale dupa 20-30 minute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  <w:lang w:val="fr-FR"/>
        </w:rPr>
        <w:t>- efectuata cu : canula nazala, masca facial simpla sau masca cu rezervor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.Administrarea de bronhodilatatoare :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beta2agonisti la fiecare 30-60 minute (daca sunt tolerati) si/sau agenti anticolinergici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.Metilxantina i.v..Doza de incarcare in administrare i.v. pentru obtinerea unei concentratii plasmatice de 8-12micrograme/ml este de 5-6mg/kg greutate ideala la pacientii care nu sunt sub tratament cu Miofilin si pev 0,2-0,8 mg/kg greutate ideala/ora la pacientii aflati in tratament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5. Corticosteroizi (p.o. sau i.v.). Doza cu eficienta optima este intre 1-3X echivalentul ratei de secretie fiziologica a suprarenalei(echvalent in Prednison 60-180mg/zi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Antibiotice (sputa colorata, febra, suspiciune etiologica de infectie)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.Ventilatie mecanica neinvaziva (cu presiune pozitiva), cu ajutorul unei masti faciale/nazale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8.Ventilatie invaziva. Indicatii :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ispnee severa cu utilizarea musculaturii accesorii si miscari paradoxale ale abdomenului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Frecventa respiratorie &gt;35/minut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Acidoza severa pH,7,25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Hipercapnie PaCO2&gt;60mmHg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Stop respirator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Somnolenta, status mental alterat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omplicatii cardiovasculare (hipotensiune arteriala, soc, insuficienta cardiaca)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Esecul ventilatiei neinvazive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38:00Z</dcterms:created>
  <dc:creator>Vali</dc:creator>
  <dc:description/>
  <cp:keywords/>
  <dc:language>en-US</dc:language>
  <cp:lastModifiedBy>Secretariat</cp:lastModifiedBy>
  <cp:lastPrinted>2010-02-04T22:18:00Z</cp:lastPrinted>
  <dcterms:modified xsi:type="dcterms:W3CDTF">2010-02-08T06:38:00Z</dcterms:modified>
  <cp:revision>2</cp:revision>
  <dc:subject/>
  <dc:title>EXACERBARI ACUTE ALE BPOC  </dc:title>
</cp:coreProperties>
</file>